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831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o usunięcie 7 sztuk </w:t>
            </w:r>
            <w:r>
              <w:rPr>
                <w:sz w:val="24"/>
                <w:lang w:eastAsia="zxx" w:bidi="zxx"/>
              </w:rPr>
              <w:t>drzew rosnących w Świętochłowicach przy ulicy Chrobrego na działce o nr geodezyjnym 1685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411" w:hanging="0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1.07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5 szt.- oświadczenie o posiadanym tytule prawnym, oświadczenie RODO, mapa z naniesionymi drzewami do usunięcia oraz nasadzeniami, wykaz drzew wnioskowanych do usunięcia, akt notarialny-ksero.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49/2018 z  27.08.2018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9:42:00Z</dcterms:created>
  <dc:creator>UM Świętochłowice</dc:creator>
  <dc:description/>
  <cp:keywords/>
  <dc:language>en-US</dc:language>
  <cp:lastModifiedBy>Krystyna Wójcik</cp:lastModifiedBy>
  <dcterms:modified xsi:type="dcterms:W3CDTF">2018-08-29T07:27:00Z</dcterms:modified>
  <cp:revision>3</cp:revision>
  <dc:subject/>
  <dc:title>Formularz B - karta informacyjna dla wniosku o wydanie decyzji</dc:title>
</cp:coreProperties>
</file>